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 start, wytłumaczenie jak dodaje się do fibaro obrazy z kamer.</w:t>
        <w:br/>
        <w:br/>
        <w:br/>
      </w:r>
      <w:r>
        <w:rPr>
          <w:b/>
          <w:bCs/>
          <w:sz w:val="27"/>
          <w:szCs w:val="27"/>
        </w:rPr>
        <w:t>Kamery IP (oznaczenia YUC-)</w:t>
        <w:br/>
      </w:r>
      <w:r>
        <w:rPr/>
        <w:br/>
        <w:t xml:space="preserve">Okno JPG URL </w:t>
        <w:br/>
        <w:t xml:space="preserve">wpisujemy: </w:t>
        <w:br/>
      </w:r>
      <w:hyperlink r:id="rId2">
        <w:r>
          <w:rPr>
            <w:rStyle w:val="InternetLink"/>
          </w:rPr>
          <w:t>http://</w:t>
        </w:r>
      </w:hyperlink>
      <w:r>
        <w:rPr/>
        <w:t>&lt;ip_rejestratora&gt;:&lt;portweb&gt;/GetImage.cgi</w:t>
        <w:br/>
        <w:br/>
        <w:t>Okno MJPG</w:t>
        <w:br/>
      </w:r>
      <w:hyperlink r:id="rId3">
        <w:r>
          <w:rPr>
            <w:rStyle w:val="InternetLink"/>
          </w:rPr>
          <w:t>http://</w:t>
        </w:r>
      </w:hyperlink>
      <w:r>
        <w:rPr/>
        <w:t>&lt;ip_rejestratora&gt;:&lt;portweb&gt;/GetData.cgi?CH=x</w:t>
        <w:br/>
        <w:br/>
        <w:t>gdzie x = strumień (dla przykładu 1 - strumien megapikselowy, 2 - strumien pomocniczy mniejszy)</w:t>
        <w:br/>
        <w:t>Poniżej przykład jak to się wpisuje jeżeli wcześniej wprowadzimy adres ip, natomiast jeżeli adresu nie wprowadzimy - wpisujemy całą ścieżkę</w:t>
        <w:br/>
        <w:br/>
      </w:r>
      <w:r>
        <w:rPr/>
        <w:drawing>
          <wp:inline distT="0" distB="0" distL="0" distR="0">
            <wp:extent cx="6062345" cy="3789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2345" cy="378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br/>
      </w:r>
      <w:r>
        <w:rPr>
          <w:b/>
          <w:bCs/>
          <w:sz w:val="27"/>
          <w:szCs w:val="27"/>
        </w:rPr>
        <w:t>Rejestratory Analogowe (YDS-)</w:t>
      </w:r>
      <w:r>
        <w:rPr/>
        <w:br/>
        <w:br/>
        <w:t xml:space="preserve">Okno JPG URL </w:t>
        <w:br/>
        <w:t xml:space="preserve">wpisujemy: </w:t>
        <w:br/>
      </w:r>
      <w:hyperlink r:id="rId5">
        <w:r>
          <w:rPr>
            <w:rStyle w:val="InternetLink"/>
          </w:rPr>
          <w:t>http://</w:t>
        </w:r>
      </w:hyperlink>
      <w:r>
        <w:rPr/>
        <w:t>&lt;ip_rejestratora&gt;:&lt;portweb&gt;/GetJPG.cgi?CH=x</w:t>
        <w:br/>
        <w:br/>
        <w:t>gdzie x= numer kanału analogowego</w:t>
        <w:br/>
        <w:br/>
        <w:t>Okno MJPG</w:t>
        <w:br/>
      </w:r>
      <w:hyperlink r:id="rId6">
        <w:r>
          <w:rPr>
            <w:rStyle w:val="InternetLink"/>
          </w:rPr>
          <w:t>http://</w:t>
        </w:r>
      </w:hyperlink>
      <w:r>
        <w:rPr/>
        <w:t>&lt;ip_rejestratora&gt;:&lt;portweb&gt;/GetData.cgi?CH=x</w:t>
        <w:br/>
        <w:br/>
        <w:t>gdzie x = numer kanału analogowego</w:t>
        <w:br/>
        <w:br/>
        <w:br/>
        <w:t>Wszystko powinno wtedy działa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image" Target="media/image1.jpeg"/><Relationship Id="rId5" Type="http://schemas.openxmlformats.org/officeDocument/2006/relationships/hyperlink" Target="" TargetMode="External"/><Relationship Id="rId6" Type="http://schemas.openxmlformats.org/officeDocument/2006/relationships/hyperlink" Target="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10:23:00Z</dcterms:created>
  <dc:creator>merx-janusz</dc:creator>
  <dc:description/>
  <dc:language>en-US</dc:language>
  <cp:lastModifiedBy>Janusz-P</cp:lastModifiedBy>
  <dcterms:modified xsi:type="dcterms:W3CDTF">2014-07-21T13:56:00Z</dcterms:modified>
  <cp:revision>4</cp:revision>
  <dc:subject/>
  <dc:title/>
</cp:coreProperties>
</file>